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6"/>
        </w:rPr>
        <w:t>PLÁN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sz w:val="36"/>
        </w:rPr>
        <w:t>ZIMNÍ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6"/>
        </w:rPr>
        <w:t>ÚDRŽBY AREÁLU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Lužické nemocnice a polikliniky, a.s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vilon I, U Nemocnice 1298/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 Pavilon II, Lesní 1062/26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center"/>
        <w:rPr/>
      </w:pPr>
      <w:r>
        <w:rPr>
          <w:rFonts w:cs="Arial" w:ascii="Arial" w:hAnsi="Arial"/>
          <w:b/>
          <w:sz w:val="32"/>
        </w:rPr>
        <w:t>pro  zimní období od 1.11. do 31.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Základní údaje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Organizační a technické zajiště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Závěr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1 – Mapa Pavilonu I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8"/>
          <w:szCs w:val="28"/>
        </w:rPr>
        <w:t>Příloha č. 2 – Mapa Pavilonu II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chváleno </w:t>
      </w:r>
      <w:bookmarkStart w:id="0" w:name="_GoBack"/>
      <w:bookmarkEnd w:id="0"/>
      <w:r>
        <w:rPr>
          <w:rFonts w:cs="Arial" w:ascii="Arial" w:hAnsi="Arial"/>
        </w:rPr>
        <w:t xml:space="preserve">dne 23. června 2016   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I. Základní údaje</w:t>
      </w:r>
    </w:p>
    <w:p>
      <w:pPr>
        <w:pStyle w:val="Normal"/>
        <w:widowControl w:val="false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Udržované komunikace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Komunikace a plochy v areálu Pavilon I:</w:t>
        <w:tab/>
      </w:r>
      <w:r>
        <w:rPr>
          <w:rFonts w:cs="Arial" w:ascii="Arial" w:hAnsi="Arial"/>
          <w:b/>
          <w:sz w:val="24"/>
        </w:rPr>
        <w:t>700 m, 1.060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(dále jen „Pavilon I“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Komunikace a plochy v areálu Pavilon II:</w:t>
      </w:r>
      <w:r>
        <w:rPr>
          <w:rFonts w:cs="Arial" w:ascii="Arial" w:hAnsi="Arial"/>
          <w:b/>
          <w:sz w:val="24"/>
        </w:rPr>
        <w:t xml:space="preserve">    </w:t>
        <w:tab/>
        <w:t>210 m, 2.450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dále jen „Pavilon II“)</w:t>
      </w:r>
    </w:p>
    <w:p>
      <w:pPr>
        <w:pStyle w:val="Zkladntext3"/>
        <w:spacing w:before="0" w:after="240"/>
        <w:rPr/>
      </w:pPr>
      <w:r>
        <w:rPr>
          <w:rFonts w:cs="Arial" w:ascii="Arial" w:hAnsi="Arial"/>
        </w:rPr>
        <w:t>v katastrálním území Rumburk.</w:t>
      </w:r>
    </w:p>
    <w:p>
      <w:pPr>
        <w:pStyle w:val="Normal"/>
        <w:widowControl w:val="false"/>
        <w:spacing w:before="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Vlastník komunikací:</w:t>
      </w:r>
    </w:p>
    <w:p>
      <w:pPr>
        <w:pStyle w:val="Normal"/>
        <w:widowControl w:val="false"/>
        <w:spacing w:before="0" w:after="240"/>
        <w:rPr/>
      </w:pPr>
      <w:r>
        <w:rPr>
          <w:rFonts w:cs="Arial" w:ascii="Arial" w:hAnsi="Arial"/>
          <w:sz w:val="24"/>
        </w:rPr>
        <w:t>Lužická nemocnice a poliklinika, a.s., Jiráskova 1378/4, Rumburk 408 01</w:t>
      </w:r>
    </w:p>
    <w:p>
      <w:pPr>
        <w:pStyle w:val="Normal"/>
        <w:widowControl w:val="false"/>
        <w:spacing w:before="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imní údržbu v uvedeném období zajistí:</w:t>
      </w:r>
    </w:p>
    <w:p>
      <w:pPr>
        <w:pStyle w:val="Normal"/>
        <w:widowControl w:val="false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ěřený subjekt na základě Smlouvy o dílo nebo zaměstnanci Lužické nemocnice a polikliniky, a.s.</w:t>
      </w:r>
    </w:p>
    <w:p>
      <w:pPr>
        <w:pStyle w:val="Heading2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II. Organizační a technické zajištění</w:t>
      </w:r>
    </w:p>
    <w:p>
      <w:pPr>
        <w:pStyle w:val="Normal"/>
        <w:widowControl w:val="false"/>
        <w:spacing w:before="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Zimní údržba  komunikací se zajišťuje v období </w:t>
      </w:r>
      <w:r>
        <w:rPr>
          <w:rFonts w:cs="Arial" w:ascii="Arial" w:hAnsi="Arial"/>
          <w:b/>
          <w:sz w:val="24"/>
        </w:rPr>
        <w:t>od 1.11. do 31.3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Cs/>
          <w:sz w:val="24"/>
        </w:rPr>
        <w:t>. Předzásobení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posypovým materiálem včetně jeho uskladnění zajistí pověřený subjekt nebo Lužická nemocnice a poliklinika, a.s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ind w:left="36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240"/>
        <w:jc w:val="both"/>
        <w:rPr/>
      </w:pPr>
      <w:r>
        <w:rPr>
          <w:rFonts w:cs="Arial" w:ascii="Arial" w:hAnsi="Arial"/>
          <w:b/>
          <w:sz w:val="24"/>
        </w:rPr>
        <w:t>3. Závazné časy a rozsah provedení zimní údržby:</w:t>
      </w:r>
    </w:p>
    <w:p>
      <w:pPr>
        <w:pStyle w:val="Normal"/>
        <w:widowControl w:val="false"/>
        <w:spacing w:before="0" w:after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</w:rPr>
        <w:t xml:space="preserve">Sjízdnost Pavilonu I a Pavilonu II bude zajištěna do 4 hodin od počátku spadu sněhu. Sníh se odstraňuje minimálně ze 3/4 šířky ploch. Vrstva sněhu nepřesáhne </w:t>
      </w:r>
      <w:r>
        <w:rPr>
          <w:rFonts w:cs="Arial" w:ascii="Arial" w:hAnsi="Arial"/>
          <w:sz w:val="24"/>
          <w:szCs w:val="24"/>
        </w:rPr>
        <w:t xml:space="preserve">6 cm. Pavilon I a Pavilon II jsou sjízdné a schůdné, jestliže umožňují bezpečný pohyb silničních a jiných vozidel a chodců přizpůsobený stavebnímu stavu a dopravně technickému stavu a povětrnostním situacím a jejich důsledkům. Povětrnostními situacemi a jejich důsledky, které mohou podstatně zhoršit nebo přerušit sjízdnost jsou vánice a intenzivní dlouhodobé sněžení, vznik souvislé námrazy, mlhy, oblevy, mrznoucí déšť, vichřice, povodně a přívalové vody a jiné obdobné povětrnostní situace a jejich důsledky. Pokud nastane zimní povětrnostní situace mimo uvedené zimní období, závady ve sjízdnosti a schůdnosti se zmírňují bez zbytečných odkladů přiměřeně k vzniklé situaci. </w:t>
      </w:r>
    </w:p>
    <w:p>
      <w:pPr>
        <w:pStyle w:val="Normal"/>
        <w:widowControl w:val="false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4. Použití posypových materiálů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posyp bude používán štěrk frakce  2/5 mm, speciální posypové hmoty, písek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mota pro posyp nesmí obsahovat hlinité částice. Při mrznoucím dešti nebo mrznoucím mrholení lze použít posypu ze směsí zdrsňovacího a chemického materiálu.</w:t>
      </w:r>
    </w:p>
    <w:p>
      <w:pPr>
        <w:pStyle w:val="Normal"/>
        <w:widowControl w:val="false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oplošný posyp může být prováděn na uježděný zledovatělý sníh nebo zledovatělý déšť.</w:t>
      </w:r>
    </w:p>
    <w:p>
      <w:pPr>
        <w:pStyle w:val="Normal"/>
        <w:widowControl w:val="false"/>
        <w:spacing w:before="0" w:after="240"/>
        <w:rPr/>
      </w:pPr>
      <w:r>
        <w:rPr>
          <w:rFonts w:cs="Arial" w:ascii="Arial" w:hAnsi="Arial"/>
          <w:b/>
          <w:sz w:val="24"/>
        </w:rPr>
        <w:t>5. Odklízení sněhu:</w:t>
      </w:r>
    </w:p>
    <w:p>
      <w:pPr>
        <w:pStyle w:val="Zkladntext3"/>
        <w:spacing w:before="0" w:after="240"/>
        <w:rPr/>
      </w:pPr>
      <w:r>
        <w:rPr>
          <w:rFonts w:cs="Arial" w:ascii="Arial" w:hAnsi="Arial"/>
        </w:rPr>
        <w:t xml:space="preserve">Odklizení sněhu se provádí především mechanicky. Posyp či postřik chemickými rozmrazovacími materiály do vrstvy čerstvě napadaného sněhu vyšší než 3 cm bez předchozího pluhování je nepřípustné. Při mrznoucím dešti nebo mrznoucím mrholení lze použít posypu směsi zdrsňovacího a chemického materiálu. Sníh je nutno odstraňovat tak, aby nedošlo k jeho ujetí provozem a přimrznutí k povrchu ploch. Sněhovou břečku je třeba odstranit. Boční sněhové valy je třeba rozšiřovat, aby byl zachován průjezdní prostor a nebyl případně omezen výhled. Při tání musí být zabezpečen odtok vody. Při dlouhotrvajícím spadu sněhu nebo při přívalovém sněžení, kdy dochází k zúžování vozovky a kdy začíná i obtížné odstraňování sněhu z vozovky, lze provádět odvoz sněhu na předem určené plochy. </w:t>
      </w:r>
    </w:p>
    <w:p>
      <w:pPr>
        <w:pStyle w:val="Heading2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III. Závěr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užická nemocnice a poliklinika, a.s. si vyhrazuje právo doplnit nebo změnit „Plán zimní údržby areálu Lužické nemocnice a polikliniky, a.s. – Pavilon I, U Nemocnice 1298/6 a Pavilon II, Lesní 1062/26 pro zimní období od 1.11 do 31.3.“ s ohledem na  bezpečnost a plynulost silničního provozu a s přihlédnutím k legislativním změnám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gr. Dubravec Petr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len představenstva a.s. a ředitel Lužické nemocnice a polikliniky, a.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993" w:footer="1117" w:bottom="117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jc w:val="center"/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420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28:00Z</dcterms:created>
  <dc:creator>Marie Maiwaldová</dc:creator>
  <dc:description/>
  <cp:keywords/>
  <dc:language>en-US</dc:language>
  <cp:lastModifiedBy>Bc. Jiří Tillner</cp:lastModifiedBy>
  <cp:lastPrinted>2014-02-25T10:34:00Z</cp:lastPrinted>
  <dcterms:modified xsi:type="dcterms:W3CDTF">2016-06-22T13:52:00Z</dcterms:modified>
  <cp:revision>17</cp:revision>
  <dc:subject/>
  <dc:title/>
</cp:coreProperties>
</file>